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. TECHNICKÁ SPRÁ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 ROZSAH PROJEKT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dmetom tejto projektovej dokumentácie je riešenie elektroinštalačných rozvodov v priestoroch navrhnutej rekonštrukcie administratívnej budovy PO 01 v MPaTP v Trnave na Priemyselnej ulici č.5 (investor mesto Trnava). Pripojenie objektu na vonkajšie areálové rozvody nn resp. ich úpravu táto dokumentácia nerieš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ojektová dokumentácia na základe požiadavky investora je vypracovaná jednostupňovo pre stavebné povolenie s podrobnosťami potrebnými pre realizáciu. V prípade použitia dokumentácie na iné účely autor nezodpovedá za prípadné materiálne škody ani ujmu na zdrav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rieši    a.) svetelnú a zásuvkovú inštalá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b.)  rozvodnicu „ RP1.0, RP1.1, RP1.2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a riešenom objekte je na vonkajšom obvodovom murive objektu osadená istiaca a rozpojovacia skriňa SR a elektromerový rozvádzač RE s hlavným ističom B40A. Tento doporučujeme vymeniť pri plnom obsadení objektu za istič B63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 rozvádzača RE zapojiť káblom CYKY-J 5x10mm2 cez stúpaciu svorkovnicu rozvádzače na jednotlivých podlažiach. Vedľa rozvádzača RE umiestniť ekvipotencionálnu rozvodnicu EPS uzemnenú zemniacimi tyčami na hodnotu max. 10 Ohmov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2 PROJEKTOVÉ PODKLAD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ácia bola vypracovaná na základe týchto podkladov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ituácia M 1: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ôdorysy podlaží M 1:50,1: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žiadavky projektanta kúr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žiadavky projektanta zdravotechni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žiadavky hl. architekta projekt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3 PROSTRED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lo stanovené v zmysle ustanovení STN 33 2000-5-51/2010/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2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ÚČEL MIESTNO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DRUH PRIESTORU V ZMYSLE STN 33 2000-5-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VONKAJŠIE VPLYVY V ZMYSLE STN 33 2000-5-51</w:t>
            </w:r>
          </w:p>
        </w:tc>
      </w:tr>
      <w:tr>
        <w:trPr>
          <w:trHeight w:val="3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story pod prístrešk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2"/>
                <w:szCs w:val="22"/>
              </w:rPr>
              <w:t>AA7, AE3, AF2</w:t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nkajšie priestory priamo vystavené vonkajšej klí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A7, AB6, AD2, AE4, AF2,                                                                            AN2,  AQ2, BC2                              </w:t>
            </w:r>
          </w:p>
        </w:tc>
      </w:tr>
      <w:tr>
        <w:trPr>
          <w:trHeight w:val="5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úpeľne, sprchy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 ZMYSLE </w:t>
            </w:r>
            <w:r>
              <w:rPr>
                <w:b/>
                <w:sz w:val="22"/>
                <w:szCs w:val="22"/>
              </w:rPr>
              <w:t xml:space="preserve">STN 33 2000-7-                701 –    ZÓNY 0,1,2                </w:t>
            </w:r>
          </w:p>
        </w:tc>
      </w:tr>
      <w:tr>
        <w:trPr>
          <w:trHeight w:val="8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šetky ostatné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útorné priestory s regulovanou teploto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***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**  </w:t>
      </w:r>
      <w:r>
        <w:rPr>
          <w:sz w:val="22"/>
          <w:szCs w:val="22"/>
        </w:rPr>
        <w:t xml:space="preserve">UDANÉ SÚ IBA VPLYVY ODLIŠNÉ OD NORMÁLNYCH  V ZMYSLE STN 33 2000-5-51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čl. 512.2.4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sz w:val="22"/>
          <w:szCs w:val="22"/>
        </w:rPr>
        <w:t xml:space="preserve">ZA NORMÁLNE VPLYVY SA POVAŽUJÚ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STREDIE:                                </w:t>
      </w:r>
      <w:r>
        <w:rPr>
          <w:b/>
          <w:sz w:val="22"/>
          <w:szCs w:val="22"/>
        </w:rPr>
        <w:t xml:space="preserve">AA4, AA5, AB4,AB5, AC1, AD1, AE1, AF1, AG1, AH1, AK1, </w:t>
      </w:r>
      <w:r>
        <w:rPr>
          <w:b/>
        </w:rPr>
        <w:t xml:space="preserve">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                                                         AL1, AN1, AP1, AQ1, AR1, AS1, AT1, AU1</w:t>
      </w:r>
    </w:p>
    <w:p>
      <w:pPr>
        <w:pStyle w:val="Normal"/>
        <w:rPr/>
      </w:pPr>
      <w:r>
        <w:rPr>
          <w:sz w:val="22"/>
          <w:szCs w:val="22"/>
        </w:rPr>
        <w:t xml:space="preserve">VYUŽITIE:                                     </w:t>
      </w:r>
      <w:r>
        <w:rPr>
          <w:b/>
          <w:sz w:val="22"/>
          <w:szCs w:val="22"/>
        </w:rPr>
        <w:t>BA1, BC2, BD1, BE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ŠTRUKCIA BUDOVY:         </w:t>
      </w:r>
      <w:r>
        <w:rPr>
          <w:b/>
          <w:sz w:val="22"/>
          <w:szCs w:val="22"/>
        </w:rPr>
        <w:t>CA1, CB1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4 NAPӒŤOVÁ SÚSTAV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  N/PE   AC  50Hz,  400/230V  TN-C-S,  TN-S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5 OCHRANA PRED ZÁSAHOM EL.PRÚDOM /STN 33 2000-4-41:2007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ÁKLADNÁ OCHRAN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izolovaním živých častí podľa čl. 412.1 (príloha A.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zábranami alebo krytmi  podľa  čl. 412.2 (príloha A.2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umiestnením inštalácie a elektrických rozvodov  podľa čl. 412.2.4 (príloha B.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 PORUCH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samočinným odpojením napájania  podľa čl. 411.3.2.1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né uzemnenie  podľa  čl. 411.3.1.1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né pospájanie  podľa čl. 411.3.1.2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lnková ochrana /RCD/  podľa čl. 411.3.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Doplnkové pospájanie podľa čl. 415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chranný vodič bude vodivo pripojený na ochranné svorky el. zariadení. Ochranné vodiče jednotlivých vývodov budú vodivo pripojené na ochrannú prípojnicu /PE/ v rozvádzači objektu s označením totožnosti vývod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eutrálne vodiče jednotlivých vývodov budú vodivo pripojené na neutrálnu prípojnicu /N/ v rozvádzači s označením totožnosti vývod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Krajné vodiče jednotlivých vývodov budú vodivo pripojené na prípojnice /L1,L2,L3/ v rozvádzačoch s označením totožnosti vývod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Vedľa rozvádzača RE umiestniť ekvipotencionálnu svorkovnicu EPS2 nainštalovanú v škatuli KO125E. Túto uzemniť pásikom FeZn 30/4mm (resp. vodičom FeZn d=10mm) ukončeným zemničom na hodnotu max. 10 Ohmov (zemniace tyče ZT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Na túto zapojiť hlavné pospájanie CY16, doplnkové pospájanie CY4, všetky kovové potrubia prichádzajúce do objektu a oceľové konštrukcie v zmysle ustanovení STN 33 2000-5-5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 kúpeľniach a kuchyniach urobiť doplnkové pospájanie vodičom CY 4mm2 podľa STN 33 2000-5-54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chranu káblových vedení pred účinkami skratových prúdov a preťažením zabezpečiť ističmi (STN 33 2000-5-52:2012) a prúdovými chráničmi (STN 33 2000-4-41:2007, čl. 415.1.1). Pozri jednopólové schémy rozvádzačov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chranný prístroj pri poruche so zanedbateľnou impedanciou medzi krajným vodičom a neživou časťou alebo ochranným vodičom obvodu alebo zariadenia musí samočinne odpojiť napájanie ku krajnému vodiču obvodu alebo zariadenia v stanovenom čase odpojenia podľa čl.411.3.2.2. – tabuľka 41.1, 411.3.2.3 alebo 411.3.2.4. Ak sa samočinné odpojenie podľa čl.411.3.2.1 nedá dosiahnuť v stanovenom čase podľa čl.411.3.2.2, 411.3.2.3 , musí sa zabezpečiť doplnkové ochranné pospájanie podľa čl.415.2.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Ochranu káblových vedení pred mechanickým poškodením zrealizovať uložením pevne nad podhľadom, pod sádrokartónovú omietku, resp. do elektroinštalačných rúrok, žľabov a líšt pri betónových konštrukciách priečok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6 ENERGETICKÁ BILANCI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Inštalovaný príkon       64 k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Max. súčasný príkon   37 k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. Koeficienty súčasnosti    svetlo – 0,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zásuvky – 0,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motorické spotrebiče – 0,5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Kategória odberu </w:t>
      </w:r>
      <w:r>
        <w:rPr>
          <w:b/>
          <w:sz w:val="22"/>
          <w:szCs w:val="22"/>
        </w:rPr>
        <w:t>:“D“</w:t>
      </w:r>
      <w:r>
        <w:rPr>
          <w:sz w:val="22"/>
          <w:szCs w:val="22"/>
        </w:rPr>
        <w:t xml:space="preserve"> podľa vyhl. MH SR č.267/1999 Z.z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Stupeň dodávky el. energie :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 podľa STN 34 1610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Miera ohrozenia : skupina </w:t>
      </w:r>
      <w:r>
        <w:rPr>
          <w:b/>
          <w:sz w:val="22"/>
          <w:szCs w:val="22"/>
        </w:rPr>
        <w:t>„B“</w:t>
      </w:r>
      <w:r>
        <w:rPr>
          <w:sz w:val="22"/>
          <w:szCs w:val="22"/>
        </w:rPr>
        <w:t xml:space="preserve"> podľa vyhl. MPSVaR SR č. 508/2009 Z.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7 TECHNICKÝ POPIS RIEŠENI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.1 POUŽITÉ STN A PREDPIS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 návrhu predmetných el. zariadení a rozvodov boli použité hlavne nasledujúce </w:t>
      </w:r>
      <w:r>
        <w:rPr>
          <w:b/>
          <w:sz w:val="22"/>
          <w:szCs w:val="22"/>
        </w:rPr>
        <w:t>STN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3 2000-1</w:t>
      </w:r>
      <w:r>
        <w:rPr>
          <w:sz w:val="22"/>
          <w:szCs w:val="22"/>
        </w:rPr>
        <w:t xml:space="preserve">:2009, </w:t>
      </w:r>
      <w:r>
        <w:rPr>
          <w:b/>
          <w:sz w:val="22"/>
          <w:szCs w:val="22"/>
        </w:rPr>
        <w:t>33 2000-4-41</w:t>
      </w:r>
      <w:r>
        <w:rPr>
          <w:sz w:val="22"/>
          <w:szCs w:val="22"/>
        </w:rPr>
        <w:t xml:space="preserve">:2007, </w:t>
      </w:r>
      <w:r>
        <w:rPr>
          <w:b/>
          <w:sz w:val="22"/>
          <w:szCs w:val="22"/>
        </w:rPr>
        <w:t>33 2000-4-41/01</w:t>
      </w:r>
      <w:r>
        <w:rPr>
          <w:sz w:val="22"/>
          <w:szCs w:val="22"/>
        </w:rPr>
        <w:t xml:space="preserve">:2009, </w:t>
      </w:r>
      <w:r>
        <w:rPr>
          <w:b/>
          <w:sz w:val="22"/>
          <w:szCs w:val="22"/>
        </w:rPr>
        <w:t>33 2000-4-442:</w:t>
      </w:r>
      <w:r>
        <w:rPr>
          <w:sz w:val="22"/>
          <w:szCs w:val="22"/>
        </w:rPr>
        <w:t xml:space="preserve">2013, </w:t>
      </w:r>
      <w:r>
        <w:rPr>
          <w:b/>
          <w:sz w:val="22"/>
          <w:szCs w:val="22"/>
        </w:rPr>
        <w:t>33 2000-4-43</w:t>
      </w:r>
      <w:r>
        <w:rPr>
          <w:sz w:val="22"/>
          <w:szCs w:val="22"/>
        </w:rPr>
        <w:t xml:space="preserve">:2007, </w:t>
      </w:r>
      <w:r>
        <w:rPr>
          <w:b/>
          <w:sz w:val="22"/>
          <w:szCs w:val="22"/>
        </w:rPr>
        <w:t>33 2000-4-473</w:t>
      </w:r>
      <w:r>
        <w:rPr>
          <w:sz w:val="22"/>
          <w:szCs w:val="22"/>
        </w:rPr>
        <w:t>:1995,</w:t>
      </w:r>
      <w:r>
        <w:rPr>
          <w:b/>
          <w:sz w:val="22"/>
          <w:szCs w:val="22"/>
        </w:rPr>
        <w:t>33 2000-5-51</w:t>
      </w:r>
      <w:r>
        <w:rPr>
          <w:sz w:val="22"/>
          <w:szCs w:val="22"/>
        </w:rPr>
        <w:t>:2010,</w:t>
      </w:r>
      <w:r>
        <w:rPr>
          <w:b/>
          <w:sz w:val="22"/>
          <w:szCs w:val="22"/>
        </w:rPr>
        <w:t>33 2000-5-52</w:t>
      </w:r>
      <w:r>
        <w:rPr>
          <w:sz w:val="22"/>
          <w:szCs w:val="22"/>
        </w:rPr>
        <w:t xml:space="preserve">:2012, </w:t>
      </w:r>
      <w:r>
        <w:rPr>
          <w:b/>
          <w:sz w:val="22"/>
          <w:szCs w:val="22"/>
        </w:rPr>
        <w:t>3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0-5-54</w:t>
      </w:r>
      <w:r>
        <w:rPr>
          <w:sz w:val="22"/>
          <w:szCs w:val="22"/>
        </w:rPr>
        <w:t xml:space="preserve">:2012, </w:t>
      </w:r>
      <w:r>
        <w:rPr>
          <w:b/>
          <w:sz w:val="22"/>
          <w:szCs w:val="22"/>
        </w:rPr>
        <w:t>3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0-7-701</w:t>
      </w:r>
      <w:r>
        <w:rPr>
          <w:sz w:val="22"/>
          <w:szCs w:val="22"/>
        </w:rPr>
        <w:t xml:space="preserve">:2007,   </w:t>
      </w:r>
      <w:r>
        <w:rPr>
          <w:b/>
          <w:sz w:val="22"/>
          <w:szCs w:val="22"/>
        </w:rPr>
        <w:t>EN 61140:</w:t>
      </w:r>
      <w:r>
        <w:rPr>
          <w:sz w:val="22"/>
          <w:szCs w:val="22"/>
        </w:rPr>
        <w:t>2004</w:t>
      </w:r>
      <w:r>
        <w:rPr>
          <w:b/>
          <w:sz w:val="22"/>
          <w:szCs w:val="22"/>
        </w:rPr>
        <w:t>,  EN 50274</w:t>
      </w:r>
      <w:r>
        <w:rPr>
          <w:sz w:val="22"/>
          <w:szCs w:val="22"/>
        </w:rPr>
        <w:t xml:space="preserve">:2003, </w:t>
      </w:r>
      <w:r>
        <w:rPr>
          <w:b/>
          <w:sz w:val="22"/>
          <w:szCs w:val="22"/>
        </w:rPr>
        <w:t>EN 60439-3+A1</w:t>
      </w:r>
      <w:r>
        <w:rPr>
          <w:sz w:val="22"/>
          <w:szCs w:val="22"/>
        </w:rPr>
        <w:t xml:space="preserve">:1998,  </w:t>
      </w:r>
      <w:r>
        <w:rPr>
          <w:b/>
          <w:sz w:val="22"/>
          <w:szCs w:val="22"/>
        </w:rPr>
        <w:t>EN 60529</w:t>
      </w:r>
      <w:r>
        <w:rPr>
          <w:sz w:val="22"/>
          <w:szCs w:val="22"/>
        </w:rPr>
        <w:t xml:space="preserve">:1993, </w:t>
      </w:r>
      <w:r>
        <w:rPr>
          <w:b/>
          <w:sz w:val="22"/>
          <w:szCs w:val="22"/>
        </w:rPr>
        <w:t>33 2130</w:t>
      </w:r>
      <w:r>
        <w:rPr>
          <w:sz w:val="22"/>
          <w:szCs w:val="22"/>
        </w:rPr>
        <w:t xml:space="preserve">:1983, </w:t>
      </w:r>
      <w:r>
        <w:rPr>
          <w:b/>
          <w:sz w:val="22"/>
          <w:szCs w:val="22"/>
        </w:rPr>
        <w:t>33 2130/a</w:t>
      </w:r>
      <w:r>
        <w:rPr>
          <w:sz w:val="22"/>
          <w:szCs w:val="22"/>
        </w:rPr>
        <w:t xml:space="preserve">:  1988, </w:t>
      </w:r>
      <w:r>
        <w:rPr>
          <w:b/>
          <w:sz w:val="22"/>
          <w:szCs w:val="22"/>
        </w:rPr>
        <w:t>33 2130/Z2</w:t>
      </w:r>
      <w:r>
        <w:rPr>
          <w:sz w:val="22"/>
          <w:szCs w:val="22"/>
        </w:rPr>
        <w:t xml:space="preserve">:1995, </w:t>
      </w:r>
      <w:r>
        <w:rPr>
          <w:b/>
          <w:sz w:val="22"/>
          <w:szCs w:val="22"/>
        </w:rPr>
        <w:t>33 2130/Z3</w:t>
      </w:r>
      <w:r>
        <w:rPr>
          <w:sz w:val="22"/>
          <w:szCs w:val="22"/>
        </w:rPr>
        <w:t xml:space="preserve">:2002, </w:t>
      </w:r>
      <w:r>
        <w:rPr>
          <w:b/>
          <w:sz w:val="22"/>
          <w:szCs w:val="22"/>
        </w:rPr>
        <w:t>33 2312</w:t>
      </w:r>
      <w:r>
        <w:rPr>
          <w:sz w:val="22"/>
          <w:szCs w:val="22"/>
        </w:rPr>
        <w:t xml:space="preserve">:2013, </w:t>
      </w:r>
      <w:r>
        <w:rPr>
          <w:b/>
          <w:sz w:val="22"/>
          <w:szCs w:val="22"/>
        </w:rPr>
        <w:t>33 3210</w:t>
      </w:r>
      <w:r>
        <w:rPr>
          <w:sz w:val="22"/>
          <w:szCs w:val="22"/>
        </w:rPr>
        <w:t xml:space="preserve">:1986, </w:t>
      </w:r>
      <w:r>
        <w:rPr>
          <w:b/>
          <w:sz w:val="22"/>
          <w:szCs w:val="22"/>
        </w:rPr>
        <w:t>33 3210/Z1</w:t>
      </w:r>
      <w:r>
        <w:rPr>
          <w:sz w:val="22"/>
          <w:szCs w:val="22"/>
        </w:rPr>
        <w:t xml:space="preserve">:2005, </w:t>
      </w:r>
      <w:r>
        <w:rPr>
          <w:b/>
          <w:sz w:val="22"/>
          <w:szCs w:val="22"/>
        </w:rPr>
        <w:t>33 0340</w:t>
      </w:r>
      <w:r>
        <w:rPr>
          <w:sz w:val="22"/>
          <w:szCs w:val="22"/>
        </w:rPr>
        <w:t>: 1987,</w:t>
      </w:r>
      <w:r>
        <w:rPr>
          <w:b/>
          <w:sz w:val="22"/>
          <w:szCs w:val="22"/>
        </w:rPr>
        <w:t xml:space="preserve"> 73 6005</w:t>
      </w:r>
      <w:r>
        <w:rPr>
          <w:sz w:val="22"/>
          <w:szCs w:val="22"/>
        </w:rPr>
        <w:t xml:space="preserve">:1985+zmenyZ1-6.2001,  </w:t>
      </w:r>
      <w:r>
        <w:rPr>
          <w:b/>
          <w:sz w:val="22"/>
          <w:szCs w:val="22"/>
        </w:rPr>
        <w:t>62305-1-2-3-4</w:t>
      </w:r>
      <w:r>
        <w:rPr>
          <w:sz w:val="22"/>
          <w:szCs w:val="22"/>
        </w:rPr>
        <w:t xml:space="preserve">:2006, a normy súvisiace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yhláška </w:t>
      </w:r>
      <w:r>
        <w:rPr>
          <w:b/>
          <w:sz w:val="22"/>
          <w:szCs w:val="22"/>
        </w:rPr>
        <w:t>č.94/2004 Z.z. MV SR, č.508/2009 Z.z. MPSVaR SR, č.147/213 Z.z. MPSVaR S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ákon </w:t>
      </w:r>
      <w:r>
        <w:rPr>
          <w:b/>
          <w:sz w:val="22"/>
          <w:szCs w:val="22"/>
        </w:rPr>
        <w:t xml:space="preserve">124/2006 Z.z. z 2.februára 2006 </w:t>
      </w:r>
      <w:r>
        <w:rPr>
          <w:sz w:val="22"/>
          <w:szCs w:val="22"/>
        </w:rPr>
        <w:t xml:space="preserve">o bezpečnosti a ochrane zdravia pri práci a o zmene a doplnení niektorých zákonov v znení zákona </w:t>
      </w:r>
      <w:r>
        <w:rPr>
          <w:b/>
          <w:sz w:val="22"/>
          <w:szCs w:val="22"/>
        </w:rPr>
        <w:t xml:space="preserve">309/2007 Z.z.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.2 SVETELNÁ A ZÁSUVKOVÁ INŠTALÁC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nštaláciu vykonať káblami typu CYKY ul. pod sádrokartónovou omietkou, v lištách na povrchu  resp. pevne na povrchu nad podhľad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Ovládanie jednotlivých svetelných obvodov zrealizovať elektrickými spínačmi umiestnenými 1,3m nad podlahou tak, aby nedošlo k ich zakrytiu otvorenými dvera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ásuvky 230V/16A inštalovať 0,3m nad podlahou, v kuchyni nad pracovnú plochu linky, vo WC a kúpeľni 1,2m nad podlahou mimo umývací priestor, v technickej miestnosti 1,2m nad podlahou.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- Svetelné vývody ukončiť na svietidlových svorkách pre pripojenie svietidiel podľa výberu investora v súlade s STN 36 045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i inštalácii vypínačov a zásuviek dodržať príslušné ustanovenia STN 33 2180. Použiť prístrojové a rozvodné škatule pre lištový rozvod. Vo  vonkajších priestoroch použiť vypínače a zásuvky do vlhka s príslušným krytí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Pripojenie a istenie svetelných a zásuvkových obvodov vykonať z projektovaných rozvádzačov RP1.0, RP1.1, RP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Ďalšie súvisiace údaje potrebné pre realizáciu sa nachádzajú na výkreso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.3  ROZVODNICA RP1.0, RP1.1, RP1.2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zvodnica RP1.0 v suteréne je jestvujúca s novými istiacimi a ovládacími prvkami a podružným meraním spotreby el. energie. Tieto sa využijú pre zapojenie nových obvodov elektroinštalácie a náplň sa doplní podľa jednopólovej schémy ( prúdové chrániče, prepäťová ochrana...). Krytie IP44, po otvorení IP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e napojenie a istenie navrhnutých rozvodov použiť rozvodnice RP1.1,RP1.2 z plastu pre zapustenú montáž s náplňami podľa jednopólových schém s krytím IP40,  po otvorení IP20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Rozvodnice musia spĺňať ustanovenia STN EN 50274:2003, STN EN 60439-1:2002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8 FAREBNÉ ZNAČENIE VODIČOV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arebné značenie žíl vodičov musí byť v súlade s STN EN 60446 a STN 34 7411 podľa funkcie    jednotlivých žíl , ktorá je vyznačená v prehľadovej schéme výstroja uvedenej na výkrese.</w:t>
        <w:tab/>
        <w:t xml:space="preserve">          -  Farebné značenie musí byť dodržané aj pri odbočovaní v rozvodných škatuliach, spínačoch a p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9 BEZPEČNOSŤ PRÁC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dmienečne dbajte na to, aby všetky práce na elektroinštalácii boli urobené len odborníkmi v zmysle vyhlášky MPSVaR SR č.5O8/2009 Z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covné postupy je nutné zabezpečiť v zmysle súčasne platných predpisov a nor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 ukončení elektroinštalácie, pred jej uvedením do používania je nutné na nej urobiť východiskovú odbornú prehliadku a skúšky podľa vyhlášky MPSVaR č. 508/2009 Zz, STN 33 1500:1990 a STN 33 2000-1: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bsluhovať predmetné el. zariadenia, ale len v rozsahu ZAP-VYP môže aj osoba bez elektrotechnickej kvalifiká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Údržbu, prácu na el. zariadení a rozvodoch môže vykonávať len pracovník s elektrotechnickou kvalifikáciou, preskúšaný podľa vyhlášky č.508/2009 Zz, pričom je povinný dodržať bezpečnostné predpisy v zmysle STN 34 3100:2001 a noriem súvisiaci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kákoľvek iná manipulácia na navrhnutých el.zariadeniach a  rozvodoch okrem uvedenej obsluhy  je osobám bez elektrotechnickej kvalifikácie </w:t>
      </w:r>
      <w:r>
        <w:rPr>
          <w:b/>
          <w:sz w:val="22"/>
          <w:szCs w:val="22"/>
        </w:rPr>
        <w:t xml:space="preserve">zakázaná 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V prípade nebezpečenstva je možné vypnutie celého el. zariadenia a rozvodov hlavným vypínačom v rozvodniciach RP1.0, RP1.1, RP1.2. Tieto vypínače musia byť označené podľa STN EN 61310-2:2008 tab.“Hlavny vypínač – vypni v nebezpečenstve“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Na zaistenie bezpečnosti osôb a majetku, ako aj hladkého priebehu elektromontážnych prác musia byť  splnené ustanovenia STN 34 3100:2001 odst.c.hl.IV, kde sú stanovené podmienky pre vykonávanie prác na elektrickom zariadení alebo v jeho blízkosti.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i prácach stavebného charakteru musia byť dodržané ustanovenia vyhl. MPSVaR SR č.147/2013 Z.z. o bezpečnosti  práce a technických zariadeniach pri stavebných prác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elevíznu anténu, rozvody TV, telekomunikačnej a štrukturovanej siete rieši samostatná dokumentácia  podľa požiadaviek investor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0 ZÁVE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ojektová dokumentácia je vypracovaná hlavne v zmysle stavebného zákona č.50/1976Zb., jeho dodatkov a vyhl.č.378/1992Zb, s podrobnosťami potrebnými pre realizác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edmetné práce musia byť vykonané v zmysle ustanovení STN vzťahujúcich sa na riešenú problematiku pri dodržaní bezpečnostných predpisov a len s normalizovaným materiálo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 Trnave        08.201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     Dušan Frankovič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01:00Z</dcterms:created>
  <dc:creator>palko</dc:creator>
  <dc:description/>
  <cp:keywords/>
  <dc:language>en-US</dc:language>
  <cp:lastModifiedBy>Peter</cp:lastModifiedBy>
  <cp:lastPrinted>2014-08-13T11:17:00Z</cp:lastPrinted>
  <dcterms:modified xsi:type="dcterms:W3CDTF">2014-08-13T09:18:00Z</dcterms:modified>
  <cp:revision>40</cp:revision>
  <dc:subject/>
  <dc:title>1</dc:title>
</cp:coreProperties>
</file>